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8"/>
        <w:gridCol w:w="810"/>
        <w:gridCol w:w="1080"/>
        <w:gridCol w:w="1080"/>
        <w:gridCol w:w="1080"/>
        <w:gridCol w:w="1080"/>
        <w:gridCol w:w="126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r. crt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DENUMIRE PROD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U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(lei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(lei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livr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ator</w:t>
            </w:r>
          </w:p>
        </w:tc>
      </w:tr>
      <w:tr>
        <w:trPr>
          <w:trHeight w:val="339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pa peristaltica VERDER FLEX VF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samblu motor-reductor LENZE sau echivalent pentru pompa VF 40-peristaltica dozatoare de lapte de var, cu caracteristicile: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s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7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o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p LENZE MDXMA1M 100-32;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 xml:space="preserve">3 KW;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</w:rPr>
              <w:t>Δ 220-240 / Y 380-415 V   12.6 / 7.3 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Hz ; 1400 rot/min ; cos Φ 0,81; Y 50:0417 / D 87:0447, IP 5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ct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 LENZE A-4481 Anste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ST 09-2 MVCK 100-32; 5 A ; 408 NM ; 68 MIN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fr-FR" w:eastAsia="en-US"/>
              </w:rPr>
              <w:t>TOTAL (LEI FARA TV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Nota :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80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) Se vor respecta toate cerintele precizate de achizitor  in caietul de sarcin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) Oferta tehnică va cuprinde date tehnice şi informaţii care să dovedească că produsele ofertate îndeplinesc toate condiţiile tehnice descris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In oferta tehnică ofertantul va certifica furnizarea produselor solicitate în anexa nr.1 a caietului de sarcini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In oferta tehnică se vor înscrie în mod obligatoriu informaţii privind termenul de livrare al produselor ofertat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Piesele livrate trebuie sa respecte cotele de gabarit si montaj astfel incat sa poata fi montate la pompele existente in instalati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Se vor prezenta fisele tehnice ale produselor ofertate, specificaţii tehnice, codurile de producator, desene (cote de gabarit, definirea părţilor componente etc.) orice alte informaţii care contribuie la descrierea cât mai detaliată a produselor ofertat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) In cazul în care oferta prezintă produse echivalente sau care nu respectă identic cerinţele din documentaţie se va proceda dupa cum urmeaz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ntul va prezenta, în oferta tehnică, fişa tehnica a produsului ofertat cu descrierea cât mai amănunţită a acestuia.</w:t>
            </w:r>
          </w:p>
          <w:p>
            <w:pPr>
              <w:pStyle w:val="BodyText3"/>
              <w:spacing w:before="0" w:after="120"/>
              <w:rPr/>
            </w:pPr>
            <w:r>
              <w:rPr>
                <w:sz w:val="22"/>
                <w:szCs w:val="22"/>
              </w:rPr>
              <w:t xml:space="preserve">8) In cadrul ofertei tehnice se vor prezenta </w:t>
            </w:r>
            <w:r>
              <w:rPr>
                <w:sz w:val="22"/>
                <w:szCs w:val="22"/>
                <w:lang w:val="ro-RO" w:eastAsia="en-US"/>
              </w:rPr>
              <w:t xml:space="preserve">acte doveditoare care să confirme că produsele ce fac obiectul prezentului caiet de sarcini sunt  fabricate în sistemul de management al calităţii conform cu SR EN ISO 9001/2015 sau conform oricărui alt standard de management al calităţii echivalent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 xml:space="preserve"> :  franco-depozit beneficiar</w:t>
            </w:r>
          </w:p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 xml:space="preserve">Termen de livrare </w:t>
            </w:r>
            <w:r>
              <w:rPr>
                <w:sz w:val="22"/>
                <w:szCs w:val="22"/>
                <w:lang w:val="it-IT" w:eastAsia="en-US"/>
              </w:rPr>
              <w:t xml:space="preserve">: 60 zile calendaristice de la </w:t>
            </w:r>
            <w:r>
              <w:rPr>
                <w:sz w:val="22"/>
                <w:szCs w:val="22"/>
                <w:lang w:val="fr-FR" w:eastAsia="en-US"/>
              </w:rPr>
              <w:t>data perfecta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sz w:val="22"/>
                <w:szCs w:val="22"/>
                <w:lang w:val="fr-FR" w:eastAsia="en-US"/>
              </w:rPr>
              <w:t>OP la 60 zile calendaristice de la receptia produselor si inregistrarea facturii la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ispozitie de livrare - 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oces verbal de receptie sau autoreceptie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calitate de la produc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 de garan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ertificate de origine si declaratia vamala de import, daca produsele provin din alt stat care nu este membru 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Declaratia de conformitate</w:t>
            </w:r>
            <w:r>
              <w:rPr>
                <w:color w:val="000000"/>
                <w:sz w:val="22"/>
                <w:szCs w:val="22"/>
              </w:rPr>
              <w:t xml:space="preserve"> tip CE, conform HG 123/2015 cu modificarile si completarile ulterioare si PED 97/23/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 de livrare:</w:t>
            </w:r>
            <w:r>
              <w:rPr>
                <w:sz w:val="22"/>
                <w:szCs w:val="22"/>
              </w:rPr>
              <w:t xml:space="preserve">  CTE  Bucuresti  SUD – Str.Releului nr.2-4, Sector 3 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a tehnica</w:t>
            </w:r>
            <w:r>
              <w:rPr>
                <w:sz w:val="22"/>
                <w:szCs w:val="22"/>
              </w:rPr>
              <w:t xml:space="preserve">: 12 luni de la punerea in functiu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/>
            </w:pPr>
            <w:r>
              <w:rPr>
                <w:b/>
                <w:bCs/>
                <w:sz w:val="22"/>
                <w:szCs w:val="22"/>
              </w:rPr>
              <w:t>Receptia</w:t>
            </w:r>
            <w:r>
              <w:rPr>
                <w:sz w:val="22"/>
                <w:szCs w:val="22"/>
                <w:lang w:val="ro-RO" w:eastAsia="en-US"/>
              </w:rPr>
              <w:t>:</w:t>
            </w:r>
          </w:p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1) Calitatea produselor este atestată de furnizor prin certificate de calitate etc., care însoţesc produsul către beneficia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t-BR" w:eastAsia="en-US"/>
              </w:rPr>
              <w:t>2)  Recepţia cantitativă şi calitativă la beneficiar se efectuează în termen de 3 zile de la data primirii echipamentelor, termen in care este convocat furnizorul in caz de neconformitati cantitative si calitativ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arantie de buna executie: 10%</w:t>
            </w:r>
            <w:r>
              <w:rPr>
                <w:sz w:val="22"/>
                <w:szCs w:val="22"/>
              </w:rPr>
              <w:t xml:space="preserve"> din valoarea contractului, fara T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ate de constituir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irament bancar in contul achizitorulu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punerea la casieria achizitorului, in numer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luminita.leu</cp:lastModifiedBy>
  <cp:lastPrinted>2021-03-17T14:05:00Z</cp:lastPrinted>
  <dcterms:modified xsi:type="dcterms:W3CDTF">2021-03-17T12:07:00Z</dcterms:modified>
  <cp:revision>39</cp:revision>
  <dc:subject/>
  <dc:title>DENUMIRE PRODUS</dc:title>
</cp:coreProperties>
</file>